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01TitreAtelierCarCarCarCarCarCarCarCarCarCarCarCarCarCarCarCarCarCarCarCarCar"/>
          <w:caps/>
          <w:color w:val="000000"/>
          <w:sz w:val="48"/>
          <w:szCs w:val="4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27380</wp:posOffset>
            </wp:positionH>
            <wp:positionV relativeFrom="paragraph">
              <wp:posOffset>-509905</wp:posOffset>
            </wp:positionV>
            <wp:extent cx="5499735" cy="652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01TitreAtelierCarCarCarCarCarCarCarCarCarCarCarCarCarCarCarCarCarCarCarCarCar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Fonts w:ascii="Goudy Old Style" w:hAnsi="Goudy Old Style" w:cs="Swis721 BlkCn BT;Franklin Gothic Demi Cond"/>
          <w:b/>
          <w:b/>
          <w:bCs/>
          <w:color w:val="964736"/>
          <w:sz w:val="46"/>
          <w:szCs w:val="46"/>
        </w:rPr>
      </w:pPr>
      <w:r>
        <w:rPr>
          <w:rStyle w:val="01TitreAtelierCarCarCarCarCarCarCarCarCarCarCarCarCarCarCarCarCarCarCarCarCar"/>
          <w:color w:val="000000"/>
          <w:sz w:val="48"/>
          <w:szCs w:val="48"/>
        </w:rPr>
        <w:br/>
      </w:r>
    </w:p>
    <w:p>
      <w:pPr>
        <w:pStyle w:val="Normal"/>
        <w:ind w:left="900" w:hanging="0"/>
        <w:rPr/>
      </w:pPr>
      <w:r>
        <w:rPr>
          <w:rFonts w:cs="Arial" w:ascii="Arial" w:hAnsi="Arial"/>
          <w:bCs/>
          <w:color w:val="6E593B"/>
          <w:sz w:val="32"/>
          <w:szCs w:val="32"/>
        </w:rPr>
        <w:br/>
        <w:br/>
      </w:r>
    </w:p>
    <w:p>
      <w:pPr>
        <w:pStyle w:val="StyleLatinArialBlackComplexeArial24ptCouleurpersonn"/>
        <w:rPr>
          <w:rFonts w:ascii="Arial" w:hAnsi="Arial" w:cs="Arial"/>
          <w:bCs w:val="false"/>
          <w:color w:val="6E593B"/>
          <w:sz w:val="32"/>
          <w:szCs w:val="32"/>
          <w:lang w:val="en-US" w:eastAsia="en-US"/>
        </w:rPr>
      </w:pPr>
      <w:r>
        <w:rPr>
          <w:rFonts w:cs="Arial"/>
          <w:bCs w:val="false"/>
          <w:color w:val="6E593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7445</wp:posOffset>
                </wp:positionH>
                <wp:positionV relativeFrom="paragraph">
                  <wp:posOffset>227330</wp:posOffset>
                </wp:positionV>
                <wp:extent cx="477266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618490"/>
                        </a:xfrm>
                        <a:prstGeom prst="rect"/>
                        <a:solidFill>
                          <a:srgbClr val="E2001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TABLEAU DE BORD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DE LA QUALITÉ ENVIRONNE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0014" style="position:absolute;rotation:-0;width:375.8pt;height:48.7pt;mso-wrap-distance-left:9.05pt;mso-wrap-distance-right:9.05pt;mso-wrap-distance-top:0pt;mso-wrap-distance-bottom:0pt;margin-top:17.9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 xml:space="preserve">TABLEAU DE BORD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DE LA QUALITÉ ENVIRONNE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LatinArialBlackComplexeArial24ptCouleurperson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558165</wp:posOffset>
                </wp:positionV>
                <wp:extent cx="4538980" cy="1539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Opér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dresse du site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Maître d’ouvrag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MO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Architect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4pt;height:121.2pt;mso-wrap-distance-left:9.05pt;mso-wrap-distance-right:9.05pt;mso-wrap-distance-top:0pt;mso-wrap-distance-bottom:0pt;margin-top:43.9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Opération 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dresse du site 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Maître d’ouvrag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MO 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Architec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LatinArialBlackComplexeArial24ptCouleurpersonn"/>
        <w:rPr/>
      </w:pPr>
      <w:r>
        <w:rPr/>
      </w:r>
    </w:p>
    <w:p>
      <w:pPr>
        <w:pStyle w:val="StyleLatinArialBlackComplexeArial24ptCouleurpersonn"/>
        <w:rPr/>
      </w:pPr>
      <w:r>
        <w:rPr/>
      </w:r>
    </w:p>
    <w:p>
      <w:pPr>
        <w:pStyle w:val="Normal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2770</wp:posOffset>
            </wp:positionH>
            <wp:positionV relativeFrom="paragraph">
              <wp:posOffset>207010</wp:posOffset>
            </wp:positionV>
            <wp:extent cx="2643505" cy="508635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715</wp:posOffset>
                </wp:positionH>
                <wp:positionV relativeFrom="paragraph">
                  <wp:posOffset>365760</wp:posOffset>
                </wp:positionV>
                <wp:extent cx="9330690" cy="446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69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4.7pt;height:35.15pt;mso-wrap-distance-left:9.05pt;mso-wrap-distance-right:9.05pt;mso-wrap-distance-top:0pt;mso-wrap-distance-bottom:0pt;margin-top:28.8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53340</wp:posOffset>
                </wp:positionV>
                <wp:extent cx="2980055" cy="2747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080" cy="2747520"/>
                          <a:chOff x="0" y="0"/>
                          <a:chExt cx="2980080" cy="274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80080" cy="354960"/>
                          </a:xfrm>
                          <a:prstGeom prst="rect">
                            <a:avLst/>
                          </a:prstGeom>
                          <a:solidFill>
                            <a:srgbClr val="e2001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INT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2560"/>
                            <a:ext cx="2980080" cy="354960"/>
                          </a:xfrm>
                          <a:prstGeom prst="rect">
                            <a:avLst/>
                          </a:prstGeom>
                          <a:solidFill>
                            <a:srgbClr val="e2001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OMM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4.2pt;width:234.65pt;height:216.35pt" coordorigin="21,84" coordsize="4693,4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20014" stroked="f" o:allowincell="f" style="position:absolute;left:21;top:84;width:469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INTRODUCTION</w:t>
                        </w:r>
                      </w:p>
                    </w:txbxContent>
                  </v:textbox>
                  <v:fill o:detectmouseclick="t" type="solid" color2="#1dffeb"/>
                  <v:stroke color="#3465a4" joinstyle="round" endcap="flat"/>
                  <w10:wrap type="none"/>
                </v:shape>
                <v:shape id="shape_0" fillcolor="#e20014" stroked="f" o:allowincell="f" style="position:absolute;left:21;top:3852;width:469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OMMAIRE</w:t>
                        </w:r>
                      </w:p>
                    </w:txbxContent>
                  </v:textbox>
                  <v:fill o:detectmouseclick="t" type="solid" color2="#1dffe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Le présent document est fourni à titre d’outil de suivi des opérations souhaitant répondre au référentiel pour la qualité environnementale dans la construction de logements du Grand Lyon millésime 200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utilisation ou non de ce document est laissée à l’appréciation du maître d’ouvrag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reprend les 5 thèmes techniques du référentiel et l’ensemble des sujets contenus dans chaque thè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 document permet d’assurer une traçabilité de l’opération en phase conception, et par conséquent de mettre en évidence les évolutions du projet avec leurs impacts éventuels sur le respect du référentiel.</w:t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54940" cy="195580"/>
            <wp:effectExtent l="0" t="0" r="22225" b="22225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Style w:val="01TitreAtelierCarCarCarCarCarCarCarCarCarCarCarCarCarCarCarCarCarCarCarCarCar"/>
          <w:b/>
          <w:bCs/>
          <w:color w:val="000000"/>
        </w:rPr>
        <w:t>ATELIER 1 : INSERTION DU PROJET DANS SON ENVIRONNEMENT IMMÉDIAT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4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</w:rPr>
        <w:t>ATELIER 2 : ProcÉdÉs et produits de construction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6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olor w:val="000000"/>
        </w:rPr>
        <w:t>ATELIER 3 : CHOIX DES SYSTÈMES TECHNIQUES ÉNERGIE EAU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8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 xml:space="preserve"> </w:t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</w:rPr>
        <w:t xml:space="preserve">ATELIER 4 : </w:t>
      </w:r>
      <w:r>
        <w:rPr>
          <w:rStyle w:val="01TitreAtelierCarCarCarCarCarCarCarCarCarCarCarCarCarCarCarCarCarCarCarCarCar"/>
          <w:b/>
          <w:caps/>
          <w:color w:val="000000"/>
        </w:rPr>
        <w:t>MaÎtrise des conforts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10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color w:val="000000"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</w:rPr>
        <w:t xml:space="preserve">ATELIER 5 : Gestion des nuisances, pollutions et risques 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12</w:t>
      </w:r>
      <w:r>
        <w:br w:type="page"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highlight w:val="red"/>
        </w:rPr>
        <w:t>ATELIER 1 : INSERTION DU PROJET DANS SON ENVIRONNEMENT IMMÉDIAT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</w:rPr>
      </w:pPr>
      <w:r>
        <w:rPr/>
      </w:r>
    </w:p>
    <w:tbl>
      <w:tblPr>
        <w:tblW w:w="14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0"/>
        <w:gridCol w:w="2340"/>
        <w:gridCol w:w="1260"/>
        <w:gridCol w:w="2880"/>
        <w:gridCol w:w="2340"/>
        <w:gridCol w:w="2700"/>
      </w:tblGrid>
      <w:tr>
        <w:trPr>
          <w:trHeight w:val="633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</w:t>
              <w:br/>
              <w:t>Réponse apporté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se en compte des modes de déplacements doux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che passive et conception bioclimatiqu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traitement des espaces extérieu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s eaux pluvial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0"/>
        <w:gridCol w:w="3240"/>
        <w:gridCol w:w="2520"/>
        <w:gridCol w:w="3060"/>
        <w:gridCol w:w="2700"/>
      </w:tblGrid>
      <w:tr>
        <w:trPr>
          <w:trHeight w:val="633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se en compte des modes de déplacements doux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proche passive et conception bioclimatiqu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lité de traitement des espaces extérieur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stion des eaux pluvial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>
          <w:rStyle w:val="01TitreAtelierCarCarCarCarCarCarCarCarCarCarCarCarCarCarCarCarCarCarCarCarCar"/>
          <w:b/>
          <w:bCs/>
          <w:cap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highlight w:val="red"/>
        </w:rPr>
        <w:t>ATELIER 2 : ProcÉdÉs et produits de construction</w:t>
      </w:r>
    </w:p>
    <w:p>
      <w:pPr>
        <w:pStyle w:val="Normal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020"/>
        <w:gridCol w:w="2101"/>
        <w:gridCol w:w="1319"/>
        <w:gridCol w:w="2520"/>
        <w:gridCol w:w="2340"/>
        <w:gridCol w:w="2520"/>
      </w:tblGrid>
      <w:tr>
        <w:trPr>
          <w:trHeight w:val="63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</w:t>
              <w:br/>
              <w:t>Réponse apporté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8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ximité d’approvisionnement et matériaux à faible énergie gris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lcul du contenu énergétique du bâtime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voriser la construction bo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gine des bo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is intérieurs et produits de traiteme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les, peintures, vernis et lasures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ines minérales : limiter leur impact sur la santé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erdire les produits dangereux pour l’environnement et la sant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viter les matériaux susceptibles de contenir des perturbateurs endocriniens et d’émettre des gaz toxiques en cas d’incendi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br w:type="page"/>
      </w:r>
      <w:r>
        <w:rPr>
          <w:rStyle w:val="01TitreAtelierCarCarCarCarCarCarCarCarCarCarCarCarCarCarCarCarCarCarCarCarCar"/>
          <w:b/>
          <w:bCs/>
          <w:cap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highlight w:val="red"/>
        </w:rPr>
        <w:t>ATELIER 2 : ProcÉdÉs et produits de construction</w:t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00"/>
        <w:gridCol w:w="2880"/>
        <w:gridCol w:w="2340"/>
        <w:gridCol w:w="2700"/>
        <w:gridCol w:w="2700"/>
      </w:tblGrid>
      <w:tr>
        <w:trPr>
          <w:trHeight w:val="63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ximité d’approvisionnement et matériaux à faible énergie gri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cul du contenu énergétique du bâti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voriser la construction b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e des b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is intérieurs et produits de trait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es, peintures, vernis et las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ines minérales : limiter leur impact sur la santé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dire les produits dangereux pour l’environnement et la san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ter les matériaux susceptibles de contenir des perturbateurs endocriniens et d’émettre des gaz toxiques en cas d’incend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olor w:val="000000"/>
        </w:rPr>
      </w:pPr>
      <w:r>
        <w:br w:type="page"/>
      </w:r>
      <w:r>
        <w:rPr>
          <w:rStyle w:val="01TitreAtelierCarCarCarCarCarCarCarCarCarCarCarCarCarCarCarCarCarCarCarCarCar"/>
          <w:b/>
          <w:bC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highlight w:val="red"/>
        </w:rPr>
        <w:t>ATELIER 3 : CHOIX DES SYSTÈMES TECHNIQUES ÉNERGIE EAU</w:t>
      </w:r>
    </w:p>
    <w:p>
      <w:pPr>
        <w:pStyle w:val="Normal"/>
        <w:rPr>
          <w:rStyle w:val="01TitreAtelierCarCarCarCarCarCarCarCarCarCarCarCarCarCarCarCarCarCarCarCarCar"/>
          <w:b/>
          <w:b/>
          <w:bCs/>
          <w:color w:val="000000"/>
        </w:rPr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340"/>
        <w:gridCol w:w="1260"/>
        <w:gridCol w:w="2700"/>
        <w:gridCol w:w="2254"/>
        <w:gridCol w:w="2136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 – Réponse apporté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acité et isolation perform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rface de baies optimisé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sommations énergétiqu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pect du niveau Très Performant ou Basse Consom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ôle de l’étanchéité à l’air des bâti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 : 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 :  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ération « BBC+ 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p ≤ 40 kWhep/m²SH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îtrise de l’électricité des services généra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îtrise de l’électricité des parties privati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îtrise des consommations d’e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éseaux ECS : Limitation des per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 énergies renouvelables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au TP : 20 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au BC : 4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olor w:val="000000"/>
        </w:rPr>
      </w:pPr>
      <w:r>
        <w:br w:type="page"/>
      </w:r>
      <w:r>
        <w:rPr>
          <w:rStyle w:val="01TitreAtelierCarCarCarCarCarCarCarCarCarCarCarCarCarCarCarCarCarCarCarCarCar"/>
          <w:b/>
          <w:bC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highlight w:val="red"/>
        </w:rPr>
        <w:t>ATELIER 3 : CHOIX DES SYSTÈMES TECHNIQUES ÉNERGIE EAU</w:t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060"/>
        <w:gridCol w:w="2340"/>
        <w:gridCol w:w="2700"/>
        <w:gridCol w:w="2520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cité et isolation perform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face de baies optimisé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ommations énergétiqu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ect du niveau Très Performant ou Basse Consom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ôle de l’étanchéité à l’air des bâti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ération « BBC+ »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p ≤ 48 kWhep/m²SH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îtrise de l’électricité des services générau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îtrise de l’électricité des parties priva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îtrise des consommations d’e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eaux ECS : Limitation des per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énergies renouvelables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TP : 20 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au BC : 4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Style w:val="01TitreAtelierCarCarCarCarCarCarCarCarCarCarCarCarCarCarCarCarCarCarCarCarCar"/>
          <w:b/>
          <w:bCs/>
          <w:caps/>
          <w:color w:val="98805F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color w:val="98805F"/>
          <w:vertAlign w:val="subscript"/>
        </w:rPr>
        <w:t xml:space="preserve"> </w:t>
      </w:r>
      <w:r>
        <w:rPr>
          <w:rStyle w:val="01TitreAtelierCarCarCarCarCarCarCarCarCarCarCarCarCarCarCarCarCarCarCarCarCar"/>
          <w:b/>
          <w:bCs/>
          <w:caps/>
          <w:color w:val="98805F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98805F"/>
          <w:highlight w:val="red"/>
        </w:rPr>
        <w:t>ATELIER 4 : MaÎtrise des conforts</w:t>
      </w:r>
      <w:r>
        <w:rPr>
          <w:rStyle w:val="01TitreAtelierCarCarCarCarCarCarCarCarCarCarCarCarCarCarCarCarCarCarCarCarCar"/>
          <w:b/>
          <w:bCs/>
          <w:caps/>
          <w:color w:val="98805F"/>
        </w:rPr>
        <w:b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1260"/>
        <w:gridCol w:w="2520"/>
        <w:gridCol w:w="2074"/>
        <w:gridCol w:w="2136"/>
      </w:tblGrid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 – Réponse apporté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thermique d’été : les princip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thermique d’été : 80% de logements traversants ou bi-orien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thermique d’été : optimisation par simulation thermique dynam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 : 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 : 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visu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/>
      </w:pP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t xml:space="preserve"> </w:t>
      </w: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  <w:highlight w:val="red"/>
        </w:rPr>
        <w:t>ATELIER 4 : MaÎtrise des conforts</w:t>
      </w:r>
      <w:r>
        <w:rPr>
          <w:rStyle w:val="01TitreAtelierCarCarCarCarCarCarCarCarCarCarCarCarCarCarCarCarCarCarCarCarCar"/>
          <w:b/>
          <w:bCs/>
          <w:caps/>
          <w:color w:val="000000"/>
        </w:rPr>
        <w:b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2520"/>
        <w:gridCol w:w="2700"/>
        <w:gridCol w:w="2700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19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t thermique d’été : note de synthè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t thermique d’été : 80% de logements traversants ou bi-orien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t thermique d’été : optimisation par simulation thermique dynam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t visu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01TitreAtelierCarCarCarCarCarCarCarCarCarCarCarCarCarCarCarCarCarCarCarCarCar"/>
          <w:b/>
          <w:b/>
          <w:bCs/>
          <w:caps/>
          <w:color w:val="000000"/>
        </w:rPr>
      </w:pPr>
      <w:r>
        <w:rPr>
          <w:rStyle w:val="01TitreAtelierCarCarCarCarCarCarCarCarCarCarCarCarCarCarCarCarCarCarCarCarCar"/>
          <w:b/>
          <w:bC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highlight w:val="red"/>
        </w:rPr>
        <w:t>ATELIER 5 : Gestion des nuisances, pollutions et risques</w:t>
      </w:r>
    </w:p>
    <w:p>
      <w:pPr>
        <w:pStyle w:val="Normal"/>
        <w:rPr/>
      </w:pPr>
      <w:r>
        <w:rPr>
          <w:rStyle w:val="01TitreAtelierCarCarCarCarCarCarCarCarCarCarCarCarCarCarCarCarCarCarCarCarCar"/>
          <w:b/>
          <w:bCs/>
          <w:caps/>
          <w:color w:val="000000"/>
        </w:rPr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1260"/>
        <w:gridCol w:w="2160"/>
        <w:gridCol w:w="2614"/>
        <w:gridCol w:w="2136"/>
      </w:tblGrid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 – Réponse apporté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air intérieur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hets ménagers : locaux collectif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hets ménagers : locaux privatif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 à faibles nuisances : gestion du chantier ve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 à faibles nuisances : gestion des déchets de chanti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01TitreAtelierCarCarCarCarCarCarCarCarCarCarCarCarCarCarCarCarCarCarCarCarCar"/>
          <w:b/>
          <w:b/>
          <w:bCs/>
          <w:color w:val="98805F"/>
        </w:rPr>
      </w:pPr>
      <w:r>
        <w:rPr>
          <w:rStyle w:val="01TitreAtelierCarCarCarCarCarCarCarCarCarCarCarCarCarCarCarCarCarCarCarCarCar"/>
          <w:b/>
          <w:bC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highlight w:val="red"/>
        </w:rPr>
        <w:t>ATELIER 5 : Gestion des nuisances, pollutions et risques</w:t>
      </w:r>
      <w:r>
        <w:rPr>
          <w:rStyle w:val="01TitreAtelierCarCarCarCarCarCarCarCarCarCarCarCarCarCarCarCarCarCarCarCarCar"/>
          <w:b/>
          <w:bCs/>
          <w:caps/>
          <w:color w:val="98805F"/>
        </w:rPr>
        <w:t xml:space="preserve"> </w:t>
      </w:r>
    </w:p>
    <w:p>
      <w:pPr>
        <w:pStyle w:val="Normal"/>
        <w:rPr>
          <w:rStyle w:val="01TitreAtelierCarCarCarCarCarCarCarCarCarCarCarCarCarCarCarCarCarCarCarCarCar"/>
          <w:b/>
          <w:b/>
          <w:bCs/>
          <w:color w:val="98805F"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2340"/>
        <w:gridCol w:w="2700"/>
        <w:gridCol w:w="2700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ea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air intéri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hets ménagers : locaux collect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hets ménagers : locaux privat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 à faibles nuisances : gestion du chantier v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 à faibles nuisances : gestion des déchets de chant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vanish/>
          <w:sz w:val="28"/>
          <w:szCs w:val="28"/>
          <w:vertAlign w:val="subscript"/>
        </w:rPr>
      </w:pPr>
      <w:r>
        <w:rPr/>
        <w:drawing>
          <wp:inline distT="0" distB="0" distL="0" distR="0">
            <wp:extent cx="8041005" cy="4625340"/>
            <wp:effectExtent l="0" t="0" r="0" b="0"/>
            <wp:docPr id="2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100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9"/>
      <w:type w:val="nextPage"/>
      <w:pgSz w:orient="landscape" w:w="16838" w:h="11906"/>
      <w:pgMar w:left="1418" w:right="1178" w:gutter="0" w:header="0" w:top="851" w:footer="2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 Cond">
    <w:altName w:val="Arial"/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NIYLLT+CGOmega-Bold">
    <w:altName w:val="Omega"/>
    <w:charset w:val="00"/>
    <w:family w:val="swiss"/>
    <w:pitch w:val="default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habitat durable 2009 du Grand Lyon  – Annexe n°2 : Tableau de bord de la qualité environnementale – Septembre 2009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highlight w:val="darkGray"/>
      </w:rPr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;Arial" w:hAnsi="Myriad Pro Cond;Arial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rFonts w:ascii="Arial" w:hAnsi="Arial" w:cs="Arial"/>
      <w:color w:val="FFFFFF"/>
      <w:sz w:val="28"/>
      <w:szCs w:val="28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;Arial" w:hAnsi="Myriad Pro Light;Arial" w:cs="MyriadPro-LightCond"/>
      <w:color w:val="00618F"/>
      <w:position w:val="0"/>
      <w:sz w:val="20"/>
      <w:sz w:val="20"/>
      <w:szCs w:val="20"/>
      <w:vertAlign w:val="baselin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Normal"/>
    <w:qFormat/>
    <w:pPr>
      <w:tabs>
        <w:tab w:val="clear" w:pos="709"/>
        <w:tab w:val="left" w:pos="540" w:leader="none"/>
        <w:tab w:val="left" w:pos="13500" w:leader="none"/>
        <w:tab w:val="right" w:pos="14040" w:leader="none"/>
      </w:tabs>
      <w:autoSpaceDE w:val="false"/>
    </w:pPr>
    <w:rPr>
      <w:rFonts w:ascii="Arial" w:hAnsi="Arial" w:cs="Arial"/>
      <w:color w:val="FFFFFF"/>
      <w:sz w:val="28"/>
      <w:szCs w:val="28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/>
      <w:bCs/>
      <w:color w:val="6E593B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9:00Z</dcterms:created>
  <dc:creator>adret</dc:creator>
  <dc:description/>
  <cp:keywords/>
  <dc:language>en-US</dc:language>
  <cp:lastModifiedBy>Christelle</cp:lastModifiedBy>
  <dcterms:modified xsi:type="dcterms:W3CDTF">2011-03-29T09:29:00Z</dcterms:modified>
  <cp:revision>2</cp:revision>
  <dc:subject/>
  <dc:title>Tableau de bord :</dc:title>
</cp:coreProperties>
</file>